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LI/508/2006</w:t>
      </w:r>
    </w:p>
    <w:p>
      <w:pPr>
        <w:pStyle w:val="Subtitle"/>
        <w:rPr/>
      </w:pPr>
      <w:r>
        <w:rPr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30 maja 2006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w sprawie zmiany uchwały nr XLVIII/485/2006 Rady Powiatu Tarnogórskiego z dnia 12 kwietnia 2006 roku w sprawie zaciągnięcia kredytu długoterminowego na 2006 rok z przeznaczeniem na remonty dróg powiatowych. 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 1 ustawy z dnia 5 czerwca 1998 r. o samorządzie powiatowym (tj. Dz. U. 2001 r. Nr 142, poz. 1592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załączniku nr 1 do ww. uchwały NAKŁADKI NA WYBRANYCH ODCINKACH DRÓG POWIATU TARNOGÓRSKIEGO w pozycji RADZIONKÓW wprowadza się następujący zapis: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46"/>
        <w:gridCol w:w="2520"/>
        <w:gridCol w:w="1440"/>
        <w:gridCol w:w="1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RADZION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ŚW. WOJCIEC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d ul. Knosały do drogi wojewódzkiej DW 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 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10 000 zł</w:t>
            </w:r>
          </w:p>
        </w:tc>
      </w:tr>
    </w:tbl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Wykonanie uchwały powierza się Zarządowi Powiatu w Tarnowskich Góra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podlega ogłoszeniu w sposób zwyczajowo przyję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25:00Z</dcterms:created>
  <dc:creator>asia</dc:creator>
  <dc:description/>
  <cp:keywords/>
  <dc:language>en-US</dc:language>
  <cp:lastModifiedBy>Admin</cp:lastModifiedBy>
  <cp:lastPrinted>2006-05-31T14:42:00Z</cp:lastPrinted>
  <dcterms:modified xsi:type="dcterms:W3CDTF">2006-05-31T12:42:00Z</dcterms:modified>
  <cp:revision>3</cp:revision>
  <dc:subject/>
  <dc:title>Uchwała nr</dc:title>
</cp:coreProperties>
</file>